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2108600460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1028159199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